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 Троицкое сельское поселение, станица Троицкая, улица Мира, 54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23 декабр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color w:val="000000"/>
          <w:sz w:val="28"/>
          <w:szCs w:val="28"/>
        </w:rPr>
        <w:t>с 16 по 23 декабря                   2025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 о с т а н о в л я ю: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505003:17, расположенный по адресу: Краснодарский край, Крымский район, Троицкое сельское поселение, станица Троицкая, улица Мира, 54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-1Б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2-15T14:21:00Z</dcterms:modified>
  <cp:revision>234</cp:revision>
  <dc:subject/>
  <dc:title/>
</cp:coreProperties>
</file>